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5.2025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a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eastAsia="Calibri" w:cs="Calibri"/>
          <w:b/>
          <w:b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/>
        <w:t xml:space="preserve"> 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i Pile przez okres </w:t>
        <w:br/>
        <w:t>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 – ODDZIAŁ W KONI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55:00Z</dcterms:created>
  <dc:creator>Monika Pawłowska</dc:creator>
  <dc:description/>
  <cp:keywords/>
  <dc:language>en-US</dc:language>
  <cp:lastModifiedBy>Magdalena</cp:lastModifiedBy>
  <cp:lastPrinted>2023-04-05T07:30:00Z</cp:lastPrinted>
  <dcterms:modified xsi:type="dcterms:W3CDTF">2025-05-07T09:55:00Z</dcterms:modified>
  <cp:revision>2</cp:revision>
  <dc:subject/>
  <dc:title/>
</cp:coreProperties>
</file>